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хране и пи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та воле, а шта не воле да једу или пиј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та воле, а шта не воле да једеу или 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, на немачком језику, наведу шта воле, а шта не воле да једу или пи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, а наставник похваљује ученике и помаже ученицима којима је то потреб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omt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ogu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h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уџбеник на страни 66 и да на немачком језику наведу шта особе једу и пију. Ученици се јављају, а наст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тавник пушта ученицима аудио ЦД број 68. Ученици слушау, гледају слике ( страна 66 у уџбенку ), и понављају реченице за спикер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Sala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Fis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ник позива ученике да обоје храну и пиће на сликама, на страни 66 у уџбеник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 својим свескама напишу две реченице. У једној ће написати шта воле да једу, а у другој шта не во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23:00Z</dcterms:created>
  <dc:creator>Vera Scekic</dc:creator>
  <dc:description/>
  <cp:keywords/>
  <dc:language>en-US</dc:language>
  <cp:lastModifiedBy>Jasmina Arsenijević</cp:lastModifiedBy>
  <dcterms:modified xsi:type="dcterms:W3CDTF">2019-06-26T12:03:00Z</dcterms:modified>
  <cp:revision>4</cp:revision>
  <dc:subject/>
  <dc:title/>
</cp:coreProperties>
</file>